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Supplementary Examinations, November-2004</w:t>
      </w:r>
    </w:p>
    <w:p>
      <w:pPr>
        <w:pStyle w:val="TextBody"/>
        <w:rPr/>
      </w:pPr>
      <w:r>
        <w:rPr/>
        <w:t>MANAGEMENT SCIENCE</w:t>
      </w:r>
    </w:p>
    <w:p>
      <w:pPr>
        <w:pStyle w:val="TextBody"/>
        <w:rPr/>
      </w:pPr>
      <w:r>
        <w:rPr/>
        <w:t>(Common to Bio-Medical Engineering, Electronics and Control Engineering and 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tinguish between effectiveness and efficiency. Discuss the factors, which make an effective manager.</w:t>
      </w:r>
    </w:p>
    <w:p>
      <w:pPr>
        <w:pStyle w:val="Heading1"/>
        <w:rPr/>
      </w:pPr>
      <w:r>
        <w:rPr/>
      </w:r>
    </w:p>
    <w:p>
      <w:pPr>
        <w:pStyle w:val="TextBody"/>
        <w:tabs>
          <w:tab w:val="clear" w:pos="720"/>
          <w:tab w:val="left" w:pos="18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2.        What are the principles of planning? Explain different kinds of planning.</w:t>
      </w:r>
    </w:p>
    <w:p>
      <w:pPr>
        <w:pStyle w:val="TextBody"/>
        <w:ind w:hanging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>3.</w:t>
        <w:tab/>
        <w:t>Explain the objectives of plant layout. What are the various merits and demerits of process layout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4.</w:t>
        <w:tab/>
        <w:t>What are the objectives and role of manpower planning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a)</w:t>
        <w:tab/>
        <w:t>Discuss the parameters and principles of scientific purcha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buying techniques.</w:t>
      </w:r>
    </w:p>
    <w:p>
      <w:pPr>
        <w:pStyle w:val="Heading1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do you understand by ‘Marketing mix’ and what components influence the marketing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a short note on CP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difference between the time estimates of PER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a short note on “ difference between PERT &amp; CPM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fine the term direct cost and indirect cost as applicable to cost of a projec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*$*$*$*</w:t>
      </w:r>
      <w:r>
        <w:br w:type="page"/>
      </w:r>
    </w:p>
    <w:p>
      <w:pPr>
        <w:pStyle w:val="Heading1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>Code No: NR-311001</w:t>
      </w:r>
    </w:p>
    <w:p>
      <w:pPr>
        <w:pStyle w:val="Heading2"/>
        <w:rPr/>
      </w:pPr>
      <w:r>
        <w:rPr/>
        <w:t>III B.Tech. I-Semester Supplementary Examinations, November-2004</w:t>
      </w:r>
    </w:p>
    <w:p>
      <w:pPr>
        <w:pStyle w:val="TextBody"/>
        <w:rPr/>
      </w:pPr>
      <w:r>
        <w:rPr/>
        <w:t>MANAGEMENT SCIENCE</w:t>
      </w:r>
    </w:p>
    <w:p>
      <w:pPr>
        <w:pStyle w:val="TextBody"/>
        <w:rPr/>
      </w:pPr>
      <w:r>
        <w:rPr/>
        <w:t>(Common to Bio-Medical Engineering, Electronics and Control Engineering and 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escribe the basic management functions and the management process. </w:t>
      </w:r>
    </w:p>
    <w:p>
      <w:pPr>
        <w:pStyle w:val="Heading1"/>
        <w:ind w:firstLine="720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2.</w:t>
        <w:tab/>
        <w:t>What is programme? Explain the steps involved in designing a programme.</w:t>
      </w:r>
    </w:p>
    <w:p>
      <w:pPr>
        <w:pStyle w:val="Heading1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3.</w:t>
        <w:tab/>
        <w:t>What is fixed position layout? Explain its advantages and disadvantag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</w:t>
        <w:tab/>
        <w:t>What are the steps in human resource plann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merits and demerits of centralized and decentralized buying?  For what type of situations and kinds of materials would you prefer centralization or decentralization of buy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‘Market Research’ and how is it conducted?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is critical path method (CPM)? </w:t>
      </w:r>
    </w:p>
    <w:p>
      <w:pPr>
        <w:pStyle w:val="Normal"/>
        <w:ind w:firstLine="720"/>
        <w:jc w:val="both"/>
        <w:rPr/>
      </w:pPr>
      <w:r>
        <w:rPr/>
        <w:t>What is the Programme Evaluation Review Technique (PERT)?</w:t>
      </w:r>
    </w:p>
    <w:p>
      <w:pPr>
        <w:pStyle w:val="Normal"/>
        <w:ind w:left="720" w:hanging="0"/>
        <w:jc w:val="both"/>
        <w:rPr/>
      </w:pPr>
      <w:r>
        <w:rPr/>
        <w:t xml:space="preserve">What does each involve? How are they similar? Different? What Particular advantages does PERT have over CPM? Why is this an advantage for the operations manages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note on optimization of project cost and project duration.  Illustrate your answ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*$*$*$*</w:t>
      </w:r>
      <w:r>
        <w:br w:type="page"/>
      </w:r>
    </w:p>
    <w:p>
      <w:pPr>
        <w:pStyle w:val="Heading1"/>
        <w:rPr/>
      </w:pPr>
      <w:r>
        <w:rPr/>
        <w:t>Code No: NR-3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Supplementary Examinations, November-2004</w:t>
      </w:r>
    </w:p>
    <w:p>
      <w:pPr>
        <w:pStyle w:val="TextBody"/>
        <w:rPr/>
      </w:pPr>
      <w:r>
        <w:rPr/>
        <w:t>MANAGEMENT SCIENCE</w:t>
      </w:r>
    </w:p>
    <w:p>
      <w:pPr>
        <w:pStyle w:val="TextBody"/>
        <w:rPr/>
      </w:pPr>
      <w:r>
        <w:rPr/>
        <w:t>(Common to Bio-Medical Engineering, Electronics and Control Engineering and 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“Management is regarded as an art by some, science by others” in the light of this statement, explain the exact nature of management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2.</w:t>
        <w:tab/>
        <w:t>What are objectives? Explain the characteristics of objectives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>3.</w:t>
        <w:tab/>
        <w:t>What factors should be taken into account in deciding the location of                   (a) Sugar Mill  (b) Textile Mill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the need for forecasting human resource requirement in an organization? How do you forecast the ne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functional organization of purchase department in an industrial concer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uties, functions and responsibilities of purchase department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‘Marketing’ and explain the basic objectives of Marketing management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at is the difference between the time estimates of PERT activity and a CPM activity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an activity and an even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State Fulkerson’s rule for numbering the nodes of a networ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do you understand by cost slope?  How is it determined?  How is it important for project crashing?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</w:t>
      </w:r>
      <w:r>
        <w:rPr/>
        <w:t>*$*$*$*</w:t>
      </w:r>
      <w:r>
        <w:br w:type="page"/>
      </w:r>
    </w:p>
    <w:p>
      <w:pPr>
        <w:pStyle w:val="Heading1"/>
        <w:jc w:val="left"/>
        <w:rPr/>
      </w:pPr>
      <w:r>
        <w:rPr/>
        <w:t>Code No: NR-3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Supplementary Examinations, November-2004</w:t>
      </w:r>
    </w:p>
    <w:p>
      <w:pPr>
        <w:pStyle w:val="TextBody"/>
        <w:rPr/>
      </w:pPr>
      <w:r>
        <w:rPr/>
        <w:t>MANAGEMENT SCIENCE</w:t>
      </w:r>
    </w:p>
    <w:p>
      <w:pPr>
        <w:pStyle w:val="TextBody"/>
        <w:rPr/>
      </w:pPr>
      <w:r>
        <w:rPr/>
        <w:t>(Common to Bio-Medical Engineering, Electronics and Control Engineering and 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role of management in the changed dynamic environment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>2.</w:t>
        <w:tab/>
        <w:t>What are the requirements of effective objectives? Explain the Hierarchy of objectives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>3.</w:t>
        <w:tab/>
        <w:t>What do you understand by quality control? Explain its significance and techniques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>4.</w:t>
        <w:tab/>
        <w:t>What is the nature of Personnel Management? Is it scientific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procedure usually adopted for the receipt and issue of items in a st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ous types of records and registers to be maintained in sto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different charts and diagrams that are used in ‘Method study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In PERT, the approach is probabilitic.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ich is the type of theoretical distribution used in the determination of expected time and varianc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do you understand by optimum cost and optimum duration?  Draw a typical cost duration curve and show on it optimum cost and optimum d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jntu</dc:creator>
  <dc:description/>
  <dc:language>en-US</dc:language>
  <cp:lastModifiedBy>jntu</cp:lastModifiedBy>
  <dcterms:modified xsi:type="dcterms:W3CDTF">2004-01-14T20:40:00Z</dcterms:modified>
  <cp:revision>10</cp:revision>
  <dc:subject/>
  <dc:title/>
</cp:coreProperties>
</file>